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rPr>
        <w:t>Decided to have a go at testing my theory on this one</w:t>
        <w:br/>
        <w:t xml:space="preserve">And it seems to work fine  </w:t>
      </w:r>
      <w:r>
        <w:rPr>
          <w:rFonts w:cs="Verdana" w:ascii="Verdana" w:hAnsi="Verdana"/>
          <w:color w:val="00000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rPr>
        <w:br/>
        <w:br/>
        <w:t>The biggest advantage of doing it this way is that you can run anything that is now connected to your auxiliary switch from your spare battery ie, radio, DVD players etc without running the risk of having a flat battery on your bus, just make sure you leave your ignition switch turned off when using these and this will break the connection from your car battery.</w:t>
        <w:br/>
        <w:t>The spare battery will charge as normal with the engine running.</w:t>
        <w:br/>
        <w:br/>
        <w:br/>
        <w:t>First step is to run a wire from behind the ignition barrel to the rear of the car or where ever you can find to locate the second battery... I looked under the bonnet but there is so little room in there, plus i wanted to be able to get the battery in and out easily, so I decided to place in the boot.</w:t>
        <w:br/>
        <w:t>I used some 30 amp wire bought from Halfords.</w:t>
        <w:br/>
        <w:br/>
        <w:t xml:space="preserve">Remove the passenger door opening trim </w:t>
        <w:br/>
        <w:t>Undo the 3 pozidrive screws and lift up the trim, you may need a flat screwdriver to prize it out of the clips along the inside</w:t>
        <w:br/>
      </w:r>
      <w:r>
        <w:rPr>
          <w:rFonts w:cs="Verdana" w:ascii="Verdana" w:hAnsi="Verdana"/>
          <w:color w:val="000000"/>
        </w:rPr>
        <w:drawing>
          <wp:inline distT="0" distB="0" distL="0" distR="0">
            <wp:extent cx="5713730" cy="428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br/>
        <w:t>Same thing with the one along the sliding door opening, this takes a bit of juggling to get out and I found it easier with the trim removed from the edge of the seat.</w:t>
        <w:br/>
      </w:r>
      <w:r>
        <w:rPr>
          <w:rFonts w:cs="Verdana" w:ascii="Verdana" w:hAnsi="Verdana"/>
          <w:color w:val="000000"/>
        </w:rPr>
        <w:drawing>
          <wp:inline distT="0" distB="0" distL="0" distR="0">
            <wp:extent cx="5713730" cy="428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br/>
        <w:t>Next remove the rear side panel by litterally pulling it out of the spring clips along the top (very easy)</w:t>
        <w:br/>
      </w:r>
      <w:r>
        <w:rPr>
          <w:rFonts w:cs="Verdana" w:ascii="Verdana" w:hAnsi="Verdana"/>
          <w:color w:val="000000"/>
        </w:rPr>
        <w:drawing>
          <wp:inline distT="0" distB="0" distL="0" distR="0">
            <wp:extent cx="5713730" cy="428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br/>
        <w:t xml:space="preserve">Remove the panel underneath the ignition barrel, there are 2 screws along the bottom edge to undo and then it just lifts up and pulls forward (forgot to take a pic  </w:t>
      </w:r>
      <w:r>
        <w:rPr>
          <w:rFonts w:cs="Verdana" w:ascii="Verdana" w:hAnsi="Verdana"/>
          <w:color w:val="000000"/>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rPr>
        <w:t>)  Maybe someone can loan me one?</w:t>
        <w:br/>
        <w:t>Run a 30 amp wire right from the ignition switch across and behind the centre consol under the carpet backwards along the edge of the door opening across the sliding door opening and up into the void behind the side panel. I let the other end come out underneath the panel in the boot area.</w:t>
        <w:br/>
        <w:br/>
        <w:t>Connect one end to the Auxiliary wire coming from the ignition switch (Blue wire on mine) either using a yellow (large) Scotchlock like I did or by soldering onto the barrel.</w:t>
        <w:br/>
        <w:br/>
        <w:t>Connect the other end to the positive terminal on the battery, I bought a set of proper battery terminals from Halfords and secured the wire onto one of the screws on the terminal using a round crimp on wire connector. I also put in an inline fuse holder with a 25 amp fuse as a safeguard.</w:t>
        <w:br/>
        <w:br/>
      </w:r>
      <w:r>
        <w:rPr>
          <w:rFonts w:cs="Verdana" w:ascii="Verdana" w:hAnsi="Verdana"/>
          <w:color w:val="000000"/>
        </w:rPr>
        <w:drawing>
          <wp:inline distT="0" distB="0" distL="0" distR="0">
            <wp:extent cx="4037965" cy="571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4037965" cy="5713730"/>
                    </a:xfrm>
                    <a:prstGeom prst="rect">
                      <a:avLst/>
                    </a:prstGeom>
                  </pic:spPr>
                </pic:pic>
              </a:graphicData>
            </a:graphic>
          </wp:inline>
        </w:drawing>
      </w:r>
      <w:r>
        <w:rPr>
          <w:rFonts w:cs="Verdana" w:ascii="Verdana" w:hAnsi="Verdana"/>
          <w:color w:val="000000"/>
        </w:rPr>
        <w:br/>
        <w:br/>
        <w:t>I also bought an earth strap form Halfords which needs connecting to a suitable earthing point on the car, I used the seat mounting bracket as this was the nearest point I could find where the bolt would go through the connector and again I used one of the screws on the battery terminal for the other end.</w:t>
        <w:br/>
        <w:br/>
      </w:r>
      <w:hyperlink r:id="rId8" w:tgtFrame="_blank">
        <w:r>
          <w:rPr>
            <w:rStyle w:val="InternetLink"/>
            <w:rFonts w:cs="Verdana" w:ascii="Verdana" w:hAnsi="Verdana"/>
          </w:rPr>
          <w:t>http://i55.photobucket.com/albums/g137/stevyba/rearseatmounting.jpg</w:t>
        </w:r>
        <w:r>
          <w:rPr>
            <w:rFonts w:cs="Verdana" w:ascii="Verdana" w:hAnsi="Verdana"/>
            <w:color w:val="000000"/>
          </w:rPr>
          <w:drawing>
            <wp:inline distT="0" distB="0" distL="0" distR="0">
              <wp:extent cx="4037965" cy="571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4037965" cy="5713730"/>
                      </a:xfrm>
                      <a:prstGeom prst="rect">
                        <a:avLst/>
                      </a:prstGeom>
                    </pic:spPr>
                  </pic:pic>
                </a:graphicData>
              </a:graphic>
            </wp:inline>
          </w:drawing>
        </w:r>
      </w:hyperlink>
      <w:r>
        <w:rPr>
          <w:rFonts w:cs="Verdana" w:ascii="Verdana" w:hAnsi="Verdana"/>
          <w:color w:val="000000"/>
        </w:rPr>
        <w:br/>
        <w:br/>
        <w:t>The inverter I bought came with some leads which had crocodile clips attached to them, you could connect these straight onto the battery but I decided to cut them off and connect to the terminal using the other screw to clamp the wires inside the hollow part.</w:t>
        <w:br/>
        <w:br/>
        <w:t>Now replace all the panels and carpets and make good use of your power supply</w:t>
        <w:br/>
        <w:br/>
      </w:r>
      <w:r>
        <w:rPr>
          <w:rFonts w:cs="Verdana" w:ascii="Verdana" w:hAnsi="Verdana"/>
          <w:color w:val="000000"/>
        </w:rPr>
        <w:drawing>
          <wp:inline distT="0" distB="0" distL="0" distR="0">
            <wp:extent cx="5713730" cy="428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8" r="-6" b="-8"/>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br/>
        <w:t>I intend to make a MDF box to store the battery inside and will mount the inverter on the outside. It wouldn't be a good idea to have it in the box as it has a cooling fan which will need a good supply of ai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i55.photobucket.com/albums/g137/stevyba/rearseatmounting.jpg"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47:00Z</dcterms:created>
  <dc:creator/>
  <dc:description/>
  <cp:keywords/>
  <dc:language>en-US</dc:language>
  <cp:lastModifiedBy/>
  <dcterms:modified xsi:type="dcterms:W3CDTF">2006-11-14T15:47:00Z</dcterms:modified>
  <cp:revision>4</cp:revision>
  <dc:subject/>
  <dc:title/>
</cp:coreProperties>
</file>